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Скоблинской сельской библиотеки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8 год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32"/>
        <w:gridCol w:w="1598"/>
        <w:gridCol w:w="2552"/>
        <w:gridCol w:w="19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Декабрь 2017 г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ет узоры мороз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 – 15.12.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ого рису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билей справляет книг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еся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информ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12.- День борьбы со СПИД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ть, чтобы жи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ужно делать, чтобы жить и не сомневаться, не бояться и СПИДа не был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офилактическая беседа в </w:t>
            </w:r>
            <w:r>
              <w:rPr>
                <w:sz w:val="28"/>
                <w:szCs w:val="28"/>
              </w:rPr>
              <w:t xml:space="preserve">5 -9 кл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обз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ая библиотека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- Международный день инвали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«Добрые книги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>«Твори добро…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12.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Книжная выставка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Час общения</w:t>
            </w:r>
            <w:r>
              <w:rPr/>
              <w:t xml:space="preserve"> во 2 классе по произведению В.Катаева «Цветик - семицвети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 – День Неизвестного солд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«Не смейте забывать об этом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иг твой бессмерте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ставка – обзо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ий час в 1- 2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 – 190 лет со дня рождения Плещеева Алексея Николаевича (1825 – 189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льская песн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курс чтец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ая библиоте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- День героев Оте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ься страна! Мы гордимся тоб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смелых есть только бессмерти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-09.12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рисунков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4 кл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Час муж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3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 – день Конституции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>«Основной закон России».</w:t>
            </w:r>
          </w:p>
          <w:p>
            <w:pPr>
              <w:pStyle w:val="Normal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«Вопросы по Конституции РФ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12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ставка – обзор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й час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7 кл.</w:t>
            </w:r>
          </w:p>
          <w:p>
            <w:pPr>
              <w:pStyle w:val="Normal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Новинки из корзинки»  </w:t>
            </w:r>
            <w:r>
              <w:rPr>
                <w:bCs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декабр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ка – обзор литератур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Забытые книги желают познакомиться»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час в 5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ики книжного города» - повесть о тех, кто делает книг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 во 2 клас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Новому г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ская Деда Мороз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12 -28.12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– класс.</w:t>
            </w:r>
          </w:p>
          <w:p>
            <w:pPr>
              <w:pStyle w:val="Normal"/>
              <w:rPr/>
            </w:pPr>
            <w:r>
              <w:rPr/>
              <w:t>Новогодние игру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ёлочные украш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/>
            </w:pPr>
            <w:r>
              <w:rPr/>
              <w:t>Все желающ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нам ёлка пришл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2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ий калейдоскоп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бал - маска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Январь 2018 г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Здравствуй, первый читатель!»  </w:t>
            </w:r>
            <w:r>
              <w:rPr>
                <w:bCs/>
                <w:sz w:val="32"/>
                <w:szCs w:val="32"/>
              </w:rPr>
              <w:t xml:space="preserve">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.01.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к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7.01 – Рождество.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color w:val="333333"/>
                <w:sz w:val="28"/>
                <w:szCs w:val="28"/>
              </w:rPr>
              <w:t>«Рождества волшебные мгновенья»</w:t>
            </w:r>
            <w:r>
              <w:rPr>
                <w:rFonts w:cs="Georgia" w:ascii="Georgia" w:hAnsi="Georgia"/>
                <w:color w:val="333333"/>
                <w:sz w:val="21"/>
                <w:szCs w:val="21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 – 16.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– викторина по </w:t>
            </w:r>
            <w:r>
              <w:rPr>
                <w:iCs/>
              </w:rPr>
              <w:t>православной  литератур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.01 – 135 лет со д.р. А.Н.Толстого. (1883 – 1945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Многоликий писате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Хождение по судьбам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 – 15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– диал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9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.01. – День детского кино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ерои фильма на страницах кни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в 8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9к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01.– День заповедников и национальных пар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имеем – сохраним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0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- обз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1. – Всемирный день «спасибо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ое слово»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0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ежлив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4кл.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–390 лет со д.р. Ш. Пер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ий сказоч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сказкам Ш.Перро»  (1628 – 170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обз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путешествие во 2 клас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1. – День российской печа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Ведомости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 в 3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 – 85 лет со д.р. Ю.И.Коринца. (1923-198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обз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01.– Святое Богоявление. Крещение Господне.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Рождества до Крещения»</w:t>
              <w:tab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обзор духов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0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80 лет со д.р. В.С.Высоц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не меньше полувека – сорок с лишним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не без песен нельзя!»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 –01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– обз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 – музыкальная  композиция в 9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 – Татьянин ден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Татьяны нашего се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333333"/>
                <w:sz w:val="21"/>
                <w:szCs w:val="21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Сегодня  славим Татьяны имя…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 - 28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Фотовыставка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кция. Открытка для Татья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.01. – </w:t>
            </w:r>
            <w:r>
              <w:rPr/>
              <w:t>День воинской славы России. День снятия блокады города Ленинграда (1944)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- "Блокада Ленинград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«По рельсам памяти и скорб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- обзор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рок памяти</w:t>
            </w:r>
            <w:r>
              <w:rPr>
                <w:sz w:val="28"/>
                <w:szCs w:val="28"/>
              </w:rPr>
              <w:t xml:space="preserve"> в 7 кл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Сохрани мою печальную историю. Блокадный дневник</w:t>
              </w:r>
            </w:hyperlink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 во 3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Есть дата в снежном январе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.0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атриотический час в 6 к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 – 325 лет со д.р. Анны Иоанновны, российской императрицы (1693 – 1740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Ледяной дом императрицы»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с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1 клас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еврал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2.02 - </w:t>
            </w:r>
            <w:r>
              <w:rPr/>
              <w:t>Победа над немецко-фашистскими войсками в Сталинградской битве (194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0"/>
                <w:b w:val="false"/>
                <w:sz w:val="28"/>
                <w:szCs w:val="28"/>
              </w:rPr>
              <w:t xml:space="preserve">1). </w:t>
            </w:r>
            <w:r>
              <w:rPr>
                <w:sz w:val="28"/>
                <w:szCs w:val="28"/>
              </w:rPr>
              <w:t xml:space="preserve">«Наши земляки - участники Сталинградской битвы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«У каждого свой Сталинград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</w:t>
            </w:r>
            <w:r>
              <w:rPr>
                <w:color w:val="000000"/>
                <w:sz w:val="28"/>
                <w:szCs w:val="28"/>
              </w:rPr>
              <w:t>Горел над Волгой Сталингр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ий час  в 2 – 4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мужества в 9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8"/>
                <w:szCs w:val="28"/>
              </w:rPr>
              <w:t>06.02 –</w:t>
            </w:r>
            <w:r>
              <w:rPr>
                <w:rFonts w:cs="Georgia" w:ascii="Georgia" w:hAnsi="Georgia"/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 xml:space="preserve">75 лет Курганской области.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1)</w:t>
            </w:r>
            <w:r>
              <w:rPr>
                <w:rFonts w:cs="Georgia" w:ascii="Georgia" w:hAnsi="Georgia"/>
                <w:color w:val="333333"/>
                <w:sz w:val="21"/>
                <w:szCs w:val="21"/>
              </w:rPr>
              <w:t xml:space="preserve">.  </w:t>
            </w:r>
            <w:r>
              <w:rPr>
                <w:color w:val="333333"/>
                <w:sz w:val="28"/>
                <w:szCs w:val="28"/>
              </w:rPr>
              <w:t xml:space="preserve"> «Я эту землю Родиной зову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. «Мальцев и земл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. «Земля полна героев, и в нашем крае их не мал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 – 15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зор литературы по Курган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 в 6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краеведения  в 7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.02.- День памяти юного  героя-антифашиста.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«У храбрых есть только бессмертие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ленькие герои большой войны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 – 12.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мужества 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3-4 кл.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ыставка –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Белочки - умелочки и хитрой соро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сказкам Л.И. Кули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а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ая    библи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.02. – День святого Валентина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«Я побежден, любовь, твоею сил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законам любв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Букет из самых нежных чувств…»</w:t>
            </w:r>
          </w:p>
          <w:p>
            <w:pPr>
              <w:pStyle w:val="Style14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готовление «валентинок»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о любви в 5 – 9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лассическ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 для все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2 – День памяти воинов – интернационалистов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«Уходили парни из Афгана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.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атриотический час  в </w:t>
            </w:r>
            <w:r>
              <w:rPr>
                <w:sz w:val="28"/>
                <w:szCs w:val="28"/>
              </w:rPr>
              <w:t xml:space="preserve">7 – 8 к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2 – 18.02 – Масленица.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1. «Народный разгуляй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. «Всё о Масленице, да о весне»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Народное гуляние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знавательный час.</w:t>
            </w:r>
          </w:p>
          <w:p>
            <w:pPr>
              <w:pStyle w:val="Normal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 – День защитника Оте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.  </w:t>
            </w:r>
            <w:r>
              <w:rPr>
                <w:color w:val="333333"/>
                <w:sz w:val="28"/>
                <w:szCs w:val="28"/>
              </w:rPr>
              <w:t>«Один день в арм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8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.  «Слава солдатам России»</w:t>
              <w:tab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.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атриотический урок  в 7 к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идеоролик о принятии присяги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25"/>
              <w:jc w:val="both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rFonts w:eastAsia="Georgia" w:cs="Georgia" w:ascii="Georgia" w:hAnsi="Georgia"/>
                <w:color w:val="333333"/>
                <w:sz w:val="21"/>
                <w:szCs w:val="21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Здоровым быть – до века жить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ас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 4 к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Любимые книги, читая, профессии мы выбираем»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олюби, познай, и будь за все в отве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Bookman Old Style;Georgia" w:ascii="Bookman Old Style;Georgia" w:hAnsi="Bookman Old Style;Georgia"/>
              </w:rPr>
              <w:t>Экологический конкурс</w:t>
            </w:r>
            <w:r>
              <w:rPr>
                <w:sz w:val="28"/>
                <w:szCs w:val="28"/>
              </w:rPr>
              <w:t>. 6 – 7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18.02 – Выборы президента РФ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).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Российское общество делает выбор»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).</w:t>
            </w:r>
            <w:r>
              <w:rPr>
                <w:b/>
                <w:color w:val="333333"/>
                <w:sz w:val="28"/>
                <w:szCs w:val="28"/>
              </w:rPr>
              <w:t xml:space="preserve"> «</w:t>
            </w:r>
            <w:r>
              <w:rPr>
                <w:color w:val="333333"/>
                <w:sz w:val="28"/>
                <w:szCs w:val="28"/>
              </w:rPr>
              <w:t>Вызывает интерес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збирательный процесс…</w:t>
            </w:r>
            <w:r>
              <w:rPr>
                <w:b/>
                <w:color w:val="333333"/>
                <w:sz w:val="28"/>
                <w:szCs w:val="28"/>
              </w:rPr>
              <w:t>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0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обзор плакатов с кандидатами в презид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рок правовой грамотности для тех, кто будет голосовать в будущ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ая библиотека, ДК, </w:t>
            </w:r>
            <w:r>
              <w:rPr/>
              <w:t>Администрация сельсове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 – Всемирный день пис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сатели Заурал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час в 6 – 7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.03 – Международный женский день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1). «</w:t>
            </w:r>
            <w:r>
              <w:rPr>
                <w:color w:val="333333"/>
                <w:sz w:val="28"/>
                <w:szCs w:val="28"/>
              </w:rPr>
              <w:t>Твой образ нежный так любим…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. </w:t>
            </w:r>
            <w:r>
              <w:rPr>
                <w:color w:val="333333"/>
                <w:sz w:val="28"/>
                <w:szCs w:val="28"/>
              </w:rPr>
              <w:t>«Я женщина и, значит, я прекрасна!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«Девочка - весна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). «И полнятся любовью женщин душ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ого рису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о женщинах. 6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 – 105 лет со д.р. С.В.Михал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юбимых детских книг творец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что у вас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ядя Стёпа и хороший человек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дилижанс в 3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виктор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обзор книг авт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3 -  День добрых д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и добро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. Помощь пенсионерам – инвали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 – День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кология – зона тревоги!»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информ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луковые слёзы и весёлый смех» - встреча с героями книги Джанни Рода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марта - Всемирный день борьбы с туберкулезо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ли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24.03 – 31 03 – Неделя детской и юношеской книг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. «Жила – была сказ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25"/>
              <w:textAlignment w:val="baseline"/>
              <w:rPr/>
            </w:pPr>
            <w:r>
              <w:rPr>
                <w:sz w:val="28"/>
                <w:szCs w:val="28"/>
              </w:rPr>
              <w:t xml:space="preserve">2). </w:t>
            </w:r>
            <w:r>
              <w:rPr>
                <w:color w:val="333333"/>
                <w:sz w:val="28"/>
                <w:szCs w:val="28"/>
              </w:rPr>
              <w:t>«Кто не знает Любочку?»</w:t>
            </w:r>
          </w:p>
          <w:p>
            <w:pPr>
              <w:pStyle w:val="Style15"/>
              <w:spacing w:before="0" w:after="225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spacing w:before="0" w:after="225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spacing w:before="0" w:after="225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). </w:t>
            </w:r>
            <w:r>
              <w:rPr>
                <w:sz w:val="28"/>
                <w:szCs w:val="28"/>
              </w:rPr>
              <w:t>«Чудеса малахитовой шкатулки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). «В небе радуга смеётс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color w:val="333333"/>
                <w:sz w:val="21"/>
                <w:szCs w:val="21"/>
              </w:rPr>
              <w:t>(1 апреля – 90 лет со дня рождения В. Д. Берестова)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конкурс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ставка кни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торина по </w:t>
            </w:r>
            <w:r>
              <w:rPr/>
              <w:t>произведениям А.Л. Барто. 1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тешествие по волшебным  местам сказок П.Бажова. 4 кл. </w:t>
            </w:r>
            <w:r>
              <w:rPr/>
              <w:t xml:space="preserve"> Книжная выстав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ий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 2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 – День сме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утра смех и кутерьма – веселится детв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4 – День птиц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и, сверяя каждый день с природой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урок в 5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 – Международный день детской кни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знакомые книжки откроем…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книжному лабиринту. 2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 – «Имена Побед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. Единый урок мужества. 1-7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О, Школа, 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7.04 – День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то советов на здоровь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«На приёме у доктора» 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04 – 12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нформационный стенд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о здоровье и профессии врача в 9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8.04 – Пасх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« Пасха – любимый праздник на  Рус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сюду благовест гудит» – пасхальные зарисовки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равославный час в 1-3 к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Творческая мастерская по изготовлению «кулича»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.04 – Международный день освобождения узников фашистских концлагер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агерь смерти»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,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ященный  памяти узникам Освенцима.</w:t>
            </w:r>
            <w:r>
              <w:rPr>
                <w:color w:val="333333"/>
                <w:sz w:val="28"/>
                <w:szCs w:val="28"/>
              </w:rPr>
              <w:t xml:space="preserve"> 4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«И нам дана на всех одна планета – хрупкая Земл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ставка – обзор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кологическое путешествие в 3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12.04 – День Космонавтики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). «Космос поразительный и загадочный»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).  «России дочь и дочь Вселенной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). «Путешествие к планетам радужных солнц»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4). </w:t>
            </w:r>
            <w:r>
              <w:rPr>
                <w:sz w:val="28"/>
                <w:szCs w:val="28"/>
              </w:rPr>
              <w:t>«Космическое приключени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 – 16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Библиотечный урок в 3 - 4 к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о  летчике - космонавте В.Терешковой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вательный час в 1 к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а-путешествие в детском са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 – 195 лет со д.р. А.Н.Остров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тровский. Театр и жизн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 – 13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 – портр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в лесу живёт, что в лесу растёт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 в  1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бираем дорогу в жизн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ый час для 9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2.04 – Международный день Земли.</w:t>
            </w:r>
          </w:p>
          <w:p>
            <w:pPr>
              <w:pStyle w:val="Normal"/>
              <w:rPr>
                <w:rFonts w:cs="Tahoma"/>
                <w:bCs/>
                <w:color w:val="FFFFFF"/>
                <w:sz w:val="28"/>
                <w:szCs w:val="28"/>
                <w:shd w:fill="292F0B" w:val="clear"/>
              </w:rPr>
            </w:pPr>
            <w:r>
              <w:rPr>
                <w:color w:val="333333"/>
                <w:sz w:val="28"/>
                <w:szCs w:val="28"/>
              </w:rPr>
              <w:t>«Знатоки природы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ковикторина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5 класс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4.04 – 110 лет со д.р.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В. Чаплиной.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«Хитрецы из зоопарка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Викторина по произведениям автора в 6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</w:rPr>
              <w:t xml:space="preserve">26.04 – </w:t>
            </w:r>
            <w:r>
              <w:rPr>
                <w:color w:val="333333"/>
              </w:rPr>
              <w:t>День памяти погибших в радиационных авариях и катастроф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 и мужество Чернобыл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ну заслонили собой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616161"/>
                <w:sz w:val="21"/>
                <w:szCs w:val="21"/>
              </w:rPr>
            </w:pPr>
            <w:r>
              <w:rPr>
                <w:sz w:val="28"/>
                <w:szCs w:val="28"/>
              </w:rPr>
              <w:t xml:space="preserve">Информационный час </w:t>
            </w:r>
            <w:r>
              <w:rPr>
                <w:color w:val="333333"/>
                <w:sz w:val="28"/>
                <w:szCs w:val="28"/>
              </w:rPr>
              <w:t>в 6 классе.</w:t>
            </w:r>
          </w:p>
          <w:p>
            <w:pPr>
              <w:pStyle w:val="Normal"/>
              <w:rPr>
                <w:rFonts w:ascii="Helvetica" w:hAnsi="Helvetica" w:cs="Helvetica"/>
                <w:color w:val="616161"/>
                <w:sz w:val="21"/>
                <w:szCs w:val="21"/>
              </w:rPr>
            </w:pPr>
            <w:r>
              <w:rPr>
                <w:rFonts w:cs="Helvetica" w:ascii="Helvetica" w:hAnsi="Helvetica"/>
                <w:color w:val="616161"/>
                <w:sz w:val="21"/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книг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.04. – День пожарной охран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На страже пожарной безопасност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кскурсия в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ПО с. Скобли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«Дети войн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льб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библиоте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 ветеран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еда ковалась всем миром – и Армией нашей и тылом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бат войны нам вновь стучит в сердц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 памяти в 6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«Но разве о войне мечтают дети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Патриотический час в 3 – 4 класс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«Поклонимся Великим тем годам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Праздничный конц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К, Школа, Библиотека, Совет ветеран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итай, листай – мир узнавай»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детских журналов – 1-4 клас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Золотое созвездие Зауралья»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краеведения в 9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«Сохраним себя для жизни»</w:t>
            </w:r>
            <w:r>
              <w:rPr>
                <w:rFonts w:cs="Georgia" w:ascii="Georgia" w:hAnsi="Georgia"/>
                <w:color w:val="333333"/>
                <w:sz w:val="21"/>
                <w:szCs w:val="21"/>
              </w:rPr>
              <w:t xml:space="preserve"> </w:t>
            </w:r>
            <w:r>
              <w:rPr/>
              <w:t>13.05 - Всемирный день памяти жертв СПИДа. ( третье воскресенье м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призы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 – День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там, где твое сердц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о семье. 1 – 4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ниги для всей семь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 – 21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. выставка-просмот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5 - День биограф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ие библиографы Росси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ли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винка - витаминк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час в 1 – 4 класс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 – День славянской письменности и куль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 дневной – есть слово книжно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 – День святой Троицы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2E3E38"/>
                <w:sz w:val="28"/>
                <w:szCs w:val="28"/>
              </w:rPr>
              <w:t>«Троица – зеленое воскресен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ето -  золотая пора, не теряй  ни минуты зр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мендации по  чтению книг на лет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5 - Общероссийский  день библиот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годня ты – Библиотекарь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амо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1.05 –Всемирный день без табака </w:t>
            </w:r>
            <w:r>
              <w:rPr>
                <w:sz w:val="22"/>
                <w:szCs w:val="22"/>
              </w:rPr>
              <w:t>(День борьбы с курение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Табак - яд! Лучше не курит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удьте здоровы! Поговорим о вреде курения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ман табачного дурмана».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shd w:fill="292F0B" w:val="clear"/>
              </w:rPr>
            </w:pPr>
            <w:r>
              <w:rPr>
                <w:sz w:val="28"/>
                <w:szCs w:val="28"/>
              </w:rPr>
              <w:t>Информационный стенд.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shd w:fill="292F0B" w:val="clear"/>
              </w:rPr>
            </w:pPr>
            <w:r>
              <w:rPr>
                <w:bCs/>
                <w:color w:val="FFFFFF"/>
                <w:sz w:val="28"/>
                <w:szCs w:val="28"/>
                <w:shd w:fill="292F0B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размыш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7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обз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>Девчонки и мальчишки, читайте летом книжки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 – 31.0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FFFF"/>
                <w:sz w:val="28"/>
                <w:szCs w:val="28"/>
                <w:shd w:fill="292F0B" w:val="clear"/>
              </w:rPr>
            </w:pPr>
            <w:r>
              <w:rPr>
                <w:sz w:val="28"/>
                <w:szCs w:val="28"/>
              </w:rPr>
              <w:t>Подбор списков литературы для летнего чтения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shd w:fill="292F0B" w:val="clear"/>
              </w:rPr>
            </w:pPr>
            <w:r>
              <w:rPr>
                <w:bCs/>
                <w:color w:val="FFFFFF"/>
                <w:sz w:val="28"/>
                <w:szCs w:val="28"/>
                <w:shd w:fill="292F0B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1.06 - День защиты детей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«Мир всем детям на планете»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товыставка.</w:t>
            </w:r>
          </w:p>
          <w:p>
            <w:pPr>
              <w:pStyle w:val="Normal"/>
              <w:rPr/>
            </w:pPr>
            <w:r>
              <w:rPr/>
              <w:t>Игровая програм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ы хотим, чтоб ваше лето было книгами согрето» 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– 01.0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 – рекоменд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июня – День эколога. Всемирный день охраны окружающей ср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тый дом – чистый дво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ой десан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Мир сказок, прозы и стихотворений – всё это Пушкин, наш великий гений!»</w:t>
            </w:r>
          </w:p>
          <w:p>
            <w:pPr>
              <w:pStyle w:val="Style15"/>
              <w:spacing w:before="0" w:after="225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Лукоморь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.0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обзор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 – виктори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25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«Ключ к загадкам природы »</w:t>
            </w:r>
            <w:r>
              <w:rPr>
                <w:color w:val="FFFFFF"/>
              </w:rPr>
              <w:t>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0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виктори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 - День России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shd w:fill="292F0B" w:val="clear"/>
              </w:rPr>
            </w:pPr>
            <w:r>
              <w:rPr>
                <w:sz w:val="28"/>
                <w:szCs w:val="28"/>
              </w:rPr>
              <w:t>«Россия, Русь тобой горжусь я…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ий 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и забавные животны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ая викторина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06  - День медицинского работ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и ночь на страже здоров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офессии медработ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06 - Международный день друз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Друг в беде не бросит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Книжная улыбка л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зага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ад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6 –День Памяти и скорб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"Память нашу не стереть с годами"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«Остался в сердце вечный след войны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ий 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6</w:t>
            </w:r>
            <w:r>
              <w:rPr/>
              <w:t xml:space="preserve"> - Международный день борьбы с употреблением наркотиков и их незаконным оборото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Скажи жизни – Да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 здоровья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8.07 – День семьи, любви и верности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Пётр и Феврония: любовь сильнее смерти»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7 – День сел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зьма и Демьян приглашают в гости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Щедра талантами родная сторон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ень веселых развлеч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аздничный концерт, игры, конкурсы, викторины, дискотека.</w:t>
            </w:r>
          </w:p>
          <w:p>
            <w:pPr>
              <w:pStyle w:val="Normal"/>
              <w:rPr/>
            </w:pPr>
            <w:r>
              <w:rPr/>
              <w:t>Выставка ДП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О, Сельская библиотека, </w:t>
            </w:r>
            <w:r>
              <w:rPr/>
              <w:t>Администрация сельсовета.</w:t>
            </w:r>
            <w:r>
              <w:rPr>
                <w:sz w:val="28"/>
                <w:szCs w:val="28"/>
              </w:rPr>
              <w:t xml:space="preserve"> 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«Должны смеяться дети и мирно в мире жить»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товыста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Книги, которые потрясли нас»: Час размышлений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2 августа – День Флага РФ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Флаг России – гордость наша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ставка – симв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нтября - окончание Второй мировой вой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язаны помнить»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 -31.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3 сентября</w:t>
            </w:r>
            <w:r>
              <w:rPr>
                <w:b/>
                <w:bCs/>
                <w:sz w:val="28"/>
                <w:szCs w:val="28"/>
              </w:rPr>
              <w:t xml:space="preserve"> -  День солидарности в борьбе с терроризмом.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  разные, но мы вместе»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 хочу жить в мире без террора!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9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блиотечный урок. </w:t>
            </w:r>
            <w:r>
              <w:rPr>
                <w:sz w:val="22"/>
                <w:szCs w:val="22"/>
              </w:rPr>
              <w:t>(Урок толерант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 – 190 лет со д.р. Л.Н.Толстого, русского писателя (1828-1910)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«Интересные факты из жизни писателя»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мкие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 о детях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2 – 4 кл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sz w:val="28"/>
                <w:szCs w:val="28"/>
              </w:rPr>
              <w:t>Библиотечный урок в 7 классе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.09 – </w:t>
            </w:r>
            <w:r>
              <w:rPr/>
              <w:t>День  воинской славы России. Бородинское сражение русской армии под командованием М.И. Кутузова с французской армией (1812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х жизнь – сюжеты для роман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ий час в 5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.09 - Международный день распространения грамотност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 к знаниям дорога»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нравственности в 5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«Есть в осени первоначальной…»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 -10.0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рисунков в 1- 4 класса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азка ключницы Пелаге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ератур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омство </w:t>
            </w:r>
            <w:r>
              <w:rPr/>
              <w:t>к 195- летию со дня р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.С.Аксаков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333333"/>
                <w:sz w:val="28"/>
                <w:szCs w:val="28"/>
              </w:rPr>
              <w:t>День информ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«О родном крае с любовью» 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ифры и фак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нижная охота: особенности чтения в осенний период»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 – прима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1.09 – День Мир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Я рисую МИР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нкурс рисун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ешествие по стране непрочитанных кни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обзор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 -  день тур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  возвратились мы из  дальних странствий…»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. 1-4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1.10 – День пожилых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 всей души с поклоном и любовь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Возраст-это не беда, была бы молода душ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8"/>
                <w:szCs w:val="28"/>
              </w:rPr>
              <w:t>Поздравительная акция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Главный спутник любознательных - справочная литература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иблиотечный урок – игра  в 3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04.10 - Всемирный день защиты животных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Мой ласковый и нежный зверь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нкурс рисунков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токонкурс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 – День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асибо Вам, милый Учитель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ая ак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0 лет со дня р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а Заходера, поэта, писателя (1918-200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 стране Вообразили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одного ав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10 - Всемирный день з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ги глаза смолоду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час в 7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новый читатель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час в 1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 – 80 лет со д.р. Крапивина В.П. (1938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уса Каравелл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ый час во 2 к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10 – День Царского лице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ушкинские строки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обз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10- 131 год со д.р. С.Марша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дуга стих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авто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- 4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омсомолу - 100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мсомол и молод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и современност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комсомольцев, отдадим им честь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сомол – моя судьб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юби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истории в 8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книгой по жизн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чт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4.11 – День народного един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пасители Отечества» </w:t>
            </w:r>
          </w:p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к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еведческий ча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Я познаю ми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 – 200 лет со д.р. И.С. Турген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роки русской класс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вец русского слова» 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11-12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з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 здоровью с книго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книг о 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тейники и фантазеры Николая Носов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но-игровая викторина </w:t>
            </w:r>
            <w:r>
              <w:rPr/>
              <w:t>к 110- летию со д р писа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юда приходят дети – узнать про всё на свете»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. (дошкольни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утешествие по стране Журналии»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ческий обзор журн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11 -  День мате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вятая должность на земле – МАМА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красен мир любовью материнской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- 3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-просмот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 дню мат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8 - Международный день домашни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 – 30.11.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нкурс на лучшее сочин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усть всегда будет завт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 делайте себя мишенью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-предупреждение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/>
              <w:t xml:space="preserve"> всемирному дню борьбы со СПИДом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бесе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осмотр видеорол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ир безграничных возможносте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12-10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просмотр</w:t>
            </w:r>
          </w:p>
          <w:p>
            <w:pPr>
              <w:pStyle w:val="Normal"/>
              <w:rPr/>
            </w:pPr>
            <w:r>
              <w:rPr/>
              <w:t>литературы в рамках декады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остранство рав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ей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кция ко Дню инвалидов</w:t>
            </w:r>
            <w:r>
              <w:rPr>
                <w:color w:val="000000"/>
                <w:sz w:val="23"/>
                <w:szCs w:val="23"/>
              </w:rPr>
              <w:t>,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(индивидуально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бслуживание на дому)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 – 100 лет со д.р. А.Солженицы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ичность.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в 9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2.12 –  День Конституции </w:t>
            </w:r>
            <w:r>
              <w:rPr>
                <w:color w:val="000000"/>
                <w:sz w:val="28"/>
                <w:szCs w:val="28"/>
              </w:rPr>
              <w:t>РФ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«Символы Российской государственности»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Д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ен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формации к 25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-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летию Конституци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- обз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этами воспетый отчий край»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стихов местных ав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Летние хлопоты, зимние застолья»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айные посиде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за тридев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икторина по сказкам о зи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огодняя мозаи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 – 28.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исун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йны Нового г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 открытк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– 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Все кругом белым, бело, даже книжки замело»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пол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огодний серпантин»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конкурс для все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и ёлка к нам пришла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-маскара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.</w:t>
            </w:r>
          </w:p>
        </w:tc>
      </w:tr>
    </w:tbl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План работы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Скоблинской сельской библиотеки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на 2018 год.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altName w:val="Georgia"/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88BB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A0">
    <w:name w:val="A0"/>
    <w:qFormat/>
    <w:rPr>
      <w:b/>
      <w:bCs/>
      <w:color w:val="000000"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 заданном формате"/>
    <w:basedOn w:val="Normal"/>
    <w:qFormat/>
    <w:pPr>
      <w:widowControl w:val="false"/>
      <w:suppressAutoHyphens w:val="true"/>
    </w:pPr>
    <w:rPr>
      <w:rFonts w:ascii="DejaVu Sans Mono;Arial" w:hAnsi="DejaVu Sans Mono;Arial" w:eastAsia="DejaVu Sans Mono;Arial" w:cs="DejaVu Sans Mono;Arial"/>
      <w:kern w:val="2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7c9">
    <w:name w:val="c17 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lib.ru/book/100048724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6:00Z</dcterms:created>
  <dc:creator>Елена</dc:creator>
  <dc:description/>
  <cp:keywords/>
  <dc:language>en-US</dc:language>
  <cp:lastModifiedBy>Елена</cp:lastModifiedBy>
  <dcterms:modified xsi:type="dcterms:W3CDTF">2018-09-11T04:30:00Z</dcterms:modified>
  <cp:revision>104</cp:revision>
  <dc:subject/>
  <dc:title>1</dc:title>
</cp:coreProperties>
</file>